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4"/>
          <w:lang w:val="es-MX"/>
        </w:rPr>
        <w:t>19 de Junio del 2019.</w:t>
      </w:r>
    </w:p>
    <w:p>
      <w:pPr>
        <w:pStyle w:val="Heading3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SERVICIOS DE SALUD DE SAN LUIS POTOS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es-MX"/>
        </w:rPr>
      </w:pPr>
      <w:r>
        <w:rPr>
          <w:rFonts w:cs="Arial" w:ascii="Arial" w:hAnsi="Arial"/>
          <w:b/>
          <w:sz w:val="22"/>
          <w:szCs w:val="24"/>
          <w:lang w:val="es-MX"/>
        </w:rPr>
        <w:t>DIRECCIÓN DE SALUD PÚBL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es-MX"/>
        </w:rPr>
      </w:pPr>
      <w:r>
        <w:rPr>
          <w:rFonts w:cs="Arial" w:ascii="Arial" w:hAnsi="Arial"/>
          <w:b/>
          <w:sz w:val="22"/>
          <w:szCs w:val="24"/>
          <w:lang w:val="es-MX"/>
        </w:rPr>
        <w:t xml:space="preserve">SUBDIRECCIÓN DE EPIDEMIOLOGÍA </w:t>
      </w:r>
    </w:p>
    <w:p>
      <w:pPr>
        <w:pStyle w:val="Normal"/>
        <w:jc w:val="center"/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b/>
          <w:sz w:val="22"/>
          <w:szCs w:val="24"/>
          <w:lang w:val="es-MX"/>
        </w:rPr>
        <w:t>DEPARTAMENTO DE VIGILANCIA Y URGENCIAS EPIDEMIOLÓGICAS</w:t>
      </w:r>
    </w:p>
    <w:p>
      <w:pPr>
        <w:pStyle w:val="Heading2"/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</w:r>
    </w:p>
    <w:p>
      <w:pPr>
        <w:pStyle w:val="Heading2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OMITÉ ESTATAL DE VIGILANCIA EPIDEMIOLÓG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es-MX"/>
        </w:rPr>
      </w:pPr>
      <w:r>
        <w:rPr>
          <w:rFonts w:cs="Arial" w:ascii="Arial" w:hAnsi="Arial"/>
          <w:b/>
          <w:sz w:val="22"/>
          <w:szCs w:val="24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4"/>
          <w:lang w:val="es-MX"/>
        </w:rPr>
        <w:t>ORDEN DEL DÍA 6ª REUNIÓN ORDINARIA 2019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szCs w:val="24"/>
          <w:lang w:val="es-MX"/>
        </w:rPr>
      </w:pPr>
      <w:r>
        <w:rPr>
          <w:rFonts w:cs="Arial" w:ascii="Arial" w:hAnsi="Arial"/>
          <w:b/>
          <w:sz w:val="22"/>
          <w:szCs w:val="24"/>
          <w:lang w:val="es-MX"/>
        </w:rPr>
        <w:t xml:space="preserve">ANFITRIONÍA: </w:t>
      </w:r>
      <w:r>
        <w:rPr>
          <w:rFonts w:cs="Arial" w:ascii="Arial" w:hAnsi="Arial"/>
          <w:b/>
          <w:sz w:val="22"/>
          <w:szCs w:val="24"/>
        </w:rPr>
        <w:t>Comisión Estatal de Protección Contra Riesgos Sanitarios, SLP</w:t>
      </w:r>
      <w:r>
        <w:rPr>
          <w:rFonts w:cs="Arial" w:ascii="Arial" w:hAnsi="Arial"/>
          <w:sz w:val="22"/>
          <w:szCs w:val="24"/>
          <w:lang w:val="es-MX"/>
        </w:rPr>
        <w:t>.</w:t>
      </w:r>
      <w:r>
        <w:rPr>
          <w:rFonts w:cs="Arial" w:ascii="Arial" w:hAnsi="Arial"/>
          <w:b/>
          <w:sz w:val="22"/>
          <w:szCs w:val="24"/>
          <w:lang w:val="es-MX"/>
        </w:rPr>
        <w:t xml:space="preserve"> 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i/>
          <w:i/>
          <w:sz w:val="22"/>
          <w:szCs w:val="24"/>
          <w:lang w:val="es-MX"/>
        </w:rPr>
      </w:pPr>
      <w:r>
        <w:rPr>
          <w:rFonts w:cs="Arial" w:ascii="Arial" w:hAnsi="Arial"/>
          <w:b/>
          <w:color w:val="000000"/>
          <w:sz w:val="22"/>
          <w:szCs w:val="24"/>
        </w:rPr>
        <w:t xml:space="preserve">SEDE: </w:t>
      </w:r>
      <w:r>
        <w:rPr>
          <w:rFonts w:cs="Arial" w:ascii="Arial" w:hAnsi="Arial"/>
          <w:color w:val="000000"/>
          <w:sz w:val="22"/>
          <w:szCs w:val="24"/>
          <w:lang w:val="es-MX"/>
        </w:rPr>
        <w:t xml:space="preserve">Auditorio de la COEPRIS,  </w:t>
      </w:r>
      <w:r>
        <w:rPr>
          <w:rFonts w:cs="Arial" w:ascii="Arial" w:hAnsi="Arial"/>
          <w:i/>
          <w:color w:val="000000"/>
          <w:sz w:val="22"/>
          <w:szCs w:val="24"/>
          <w:lang w:val="es-MX"/>
        </w:rPr>
        <w:t>1</w:t>
      </w:r>
      <w:r>
        <w:rPr>
          <w:rFonts w:cs="Arial" w:ascii="Arial" w:hAnsi="Arial"/>
          <w:i/>
          <w:sz w:val="22"/>
          <w:szCs w:val="24"/>
          <w:lang w:val="es-MX"/>
        </w:rPr>
        <w:t>0:00 horas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i/>
          <w:i/>
          <w:sz w:val="22"/>
          <w:szCs w:val="24"/>
          <w:lang w:val="es-MX"/>
        </w:rPr>
      </w:pPr>
      <w:r>
        <w:rPr>
          <w:rFonts w:cs="Arial" w:ascii="Arial" w:hAnsi="Arial"/>
          <w:i/>
          <w:sz w:val="22"/>
          <w:szCs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6279515" cy="5439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543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8221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  <w:lang w:val="es-MX"/>
                                    </w:rPr>
                                    <w:t>HORA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  <w:lang w:val="es-MX"/>
                                    </w:rPr>
                                    <w:t>TEMA Y PON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  <w:lang w:val="es-MX"/>
                                    </w:rPr>
                                    <w:t>10:00 – 10:05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4"/>
                                      <w:lang w:val="es-MX"/>
                                    </w:rPr>
                                    <w:t xml:space="preserve">Bienvenid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MX"/>
                                    </w:rPr>
                                    <w:t>Dr. Carlos Alberto Aguilar Acosta MS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444444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s-MX"/>
                                    </w:rPr>
                                    <w:t>Comisionado Estatal para la Protección Contra Riesgos Sanitarios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  <w:lang w:val="es-MX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  <w:lang w:val="es-MX"/>
                                    </w:rPr>
                                    <w:t>10:05 – 10:10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Cs w:val="24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  <w:lang w:val="es-MX"/>
                                    </w:rPr>
                                    <w:t>Presentación de orden del dí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es-MX"/>
                                    </w:rPr>
                                    <w:t>Dr. Gerardo Arteaga Domíngue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  <w:lang w:val="es-MX"/>
                                    </w:rPr>
                                    <w:t>Subdirector de Epidemiología, SSSL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  <w:lang w:val="es-MX"/>
                                    </w:rPr>
                                    <w:t>10:10  - 10:30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  <w:lang w:val="es-MX"/>
                                    </w:rPr>
                                    <w:t>Situación Actual del Dengue en el Estad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es-MX"/>
                                    </w:rPr>
                                    <w:t>Ing. Juan Manuel Mata River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  <w:lang w:val="es-MX"/>
                                    </w:rPr>
                                    <w:t>Responsable Estatal de la Vigilancia de las ETV y Urgencias y Desastres, SSSL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  <w:lang w:val="es-MX"/>
                                    </w:rPr>
                                    <w:t>10:30 – 11:10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  <w:lang w:val="es-MX"/>
                                    </w:rPr>
                                    <w:t>Panorama Entomovirológico  en San Luis Potosí, y Modelo Anticipatorio como Estrategia de Fortalecimiento en la Prevención de ET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es-MX"/>
                                    </w:rPr>
                                    <w:t>Bol. Juan Francisco Martínez Peral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  <w:lang w:val="es-MX"/>
                                    </w:rPr>
                                    <w:t>Jefe del Depto. de Control de Enfermedades Transmitidas por Vecto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  <w:lang w:val="es-MX"/>
                                    </w:rPr>
                                    <w:t>11:10 – 11:40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  <w:lang w:val="es-MX"/>
                                    </w:rPr>
                                    <w:t xml:space="preserve">Pronóstico de la Temporada De Lluvias y Ciclones Tropicale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es-MX"/>
                                    </w:rPr>
                                    <w:t xml:space="preserve">Ing. Armando Rocha Hernández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  <w:lang w:val="es-MX"/>
                                    </w:rPr>
                                    <w:t>Jefe del Centro de Prevención Meteorológica, Dirección Local de la Comisión Nacional del Agua, San Luis Potos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  <w:lang w:val="es-MX"/>
                                    </w:rPr>
                                    <w:t>11:40 – 12:10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  <w:lang w:val="es-MX"/>
                                    </w:rPr>
                                    <w:t>Zonas de Riesgo e Inundacion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es-MX"/>
                                    </w:rPr>
                                    <w:t xml:space="preserve">L.F.M. Ignacio Antonio Aguirre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  <w:lang w:val="es-MX"/>
                                    </w:rPr>
                                    <w:t>Jefe de Operaciones de Protección Civil Estatal, San Luis Potos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  <w:lang w:val="es-MX"/>
                                    </w:rPr>
                                    <w:t>12:10 – 12:30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Cs w:val="24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  <w:lang w:val="es-MX"/>
                                    </w:rPr>
                                    <w:t xml:space="preserve">Plan de Respuesta del Sector Salud ante la Temporada de Lluvias  y Ciclones Tropicale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es-MX"/>
                                    </w:rPr>
                                    <w:t>Juan Manuel Mata River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  <w:lang w:val="es-MX"/>
                                    </w:rPr>
                                    <w:t>Responsable Estatal de Urgencias y Desastres, SSSL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  <w:lang w:val="es-MX"/>
                                    </w:rPr>
                                    <w:t>12:30 - 12:40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  <w:lang w:val="es-MX"/>
                                    </w:rPr>
                                    <w:t>Asuntos Generale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>
                                      <w:rFonts w:ascii="Arial" w:hAnsi="Arial"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es-MX"/>
                                    </w:rPr>
                                    <w:t>Seguimiento de acuerdos y compromiso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es-MX"/>
                                    </w:rPr>
                                    <w:t xml:space="preserve">Situación de la VE de EFE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es-MX"/>
                                    </w:rPr>
                                    <w:t xml:space="preserve">Monitoreo de  ED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428.3pt;mso-wrap-distance-left:7.05pt;mso-wrap-distance-right:7.05pt;mso-wrap-distance-top:0pt;mso-wrap-distance-bottom:0pt;margin-top:7.85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8221"/>
                      </w:tblGrid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es-MX"/>
                              </w:rPr>
                              <w:t>HORA</w:t>
                            </w:r>
                          </w:p>
                        </w:tc>
                        <w:tc>
                          <w:tcPr>
                            <w:tcW w:w="822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es-MX"/>
                              </w:rPr>
                              <w:t>TEMA Y PON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  <w:lang w:val="es-MX"/>
                              </w:rPr>
                              <w:t>10:00 – 10:05</w:t>
                            </w:r>
                          </w:p>
                        </w:tc>
                        <w:tc>
                          <w:tcPr>
                            <w:tcW w:w="822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4"/>
                                <w:lang w:val="es-MX"/>
                              </w:rPr>
                              <w:t xml:space="preserve">Bienvenid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MX"/>
                              </w:rPr>
                              <w:t>Dr. Carlos Alberto Aguilar Acosta MSP</w:t>
                            </w:r>
                            <w:r>
                              <w:rPr>
                                <w:rFonts w:cs="Arial" w:ascii="Arial" w:hAnsi="Arial"/>
                                <w:color w:val="444444"/>
                                <w:sz w:val="26"/>
                                <w:szCs w:val="26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s-MX"/>
                              </w:rPr>
                              <w:t>Comisionado Estatal para la Protección Contra Riesgos Sanitarios</w:t>
                            </w: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  <w:lang w:val="es-MX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  <w:lang w:val="es-MX"/>
                              </w:rPr>
                              <w:t>10:05 – 10:10</w:t>
                            </w:r>
                          </w:p>
                        </w:tc>
                        <w:tc>
                          <w:tcPr>
                            <w:tcW w:w="82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es-MX"/>
                              </w:rPr>
                              <w:t>Presentación de orden del dí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s-MX"/>
                              </w:rPr>
                              <w:t>Dr. Gerardo Arteaga Domíngue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  <w:lang w:val="es-MX"/>
                              </w:rPr>
                              <w:t>Subdirector de Epidemiología, SSSL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  <w:lang w:val="es-MX"/>
                              </w:rPr>
                              <w:t>10:10  - 10:30</w:t>
                            </w:r>
                          </w:p>
                        </w:tc>
                        <w:tc>
                          <w:tcPr>
                            <w:tcW w:w="82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es-MX"/>
                              </w:rPr>
                              <w:t>Situación Actual del Dengue en el Esta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s-MX"/>
                              </w:rPr>
                              <w:t>Ing. Juan Manuel Mata River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  <w:lang w:val="es-MX"/>
                              </w:rPr>
                              <w:t>Responsable Estatal de la Vigilancia de las ETV y Urgencias y Desastres, SSSL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  <w:lang w:val="es-MX"/>
                              </w:rPr>
                              <w:t>10:30 – 11:10</w:t>
                            </w:r>
                          </w:p>
                        </w:tc>
                        <w:tc>
                          <w:tcPr>
                            <w:tcW w:w="82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es-MX"/>
                              </w:rPr>
                              <w:t>Panorama Entomovirológico  en San Luis Potosí, y Modelo Anticipatorio como Estrategia de Fortalecimiento en la Prevención de ET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s-MX"/>
                              </w:rPr>
                              <w:t>Bol. Juan Francisco Martínez Pera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  <w:lang w:val="es-MX"/>
                              </w:rPr>
                              <w:t>Jefe del Depto. de Control de Enfermedades Transmitidas por Vecto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  <w:lang w:val="es-MX"/>
                              </w:rPr>
                              <w:t>11:10 – 11:40</w:t>
                            </w:r>
                          </w:p>
                        </w:tc>
                        <w:tc>
                          <w:tcPr>
                            <w:tcW w:w="82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es-MX"/>
                              </w:rPr>
                              <w:t xml:space="preserve">Pronóstico de la Temporada De Lluvias y Ciclones Tropical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s-MX"/>
                              </w:rPr>
                              <w:t xml:space="preserve">Ing. Armando Rocha Hernández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  <w:lang w:val="es-MX"/>
                              </w:rPr>
                              <w:t>Jefe del Centro de Prevención Meteorológica, Dirección Local de la Comisión Nacional del Agua, San Luis Potos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  <w:lang w:val="es-MX"/>
                              </w:rPr>
                              <w:t>11:40 – 12:10</w:t>
                            </w:r>
                          </w:p>
                        </w:tc>
                        <w:tc>
                          <w:tcPr>
                            <w:tcW w:w="82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es-MX"/>
                              </w:rPr>
                              <w:t>Zonas de Riesgo e Inundacion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s-MX"/>
                              </w:rPr>
                              <w:t xml:space="preserve">L.F.M. Ignacio Antonio Aguirre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  <w:lang w:val="es-MX"/>
                              </w:rPr>
                              <w:t>Jefe de Operaciones de Protección Civil Estatal, San Luis Potos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  <w:lang w:val="es-MX"/>
                              </w:rPr>
                              <w:t>12:10 – 12:30</w:t>
                            </w:r>
                          </w:p>
                        </w:tc>
                        <w:tc>
                          <w:tcPr>
                            <w:tcW w:w="82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es-MX"/>
                              </w:rPr>
                              <w:t xml:space="preserve">Plan de Respuesta del Sector Salud ante la Temporada de Lluvias  y Ciclones Tropicales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s-MX"/>
                              </w:rPr>
                              <w:t>Juan Manuel Mata River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  <w:lang w:val="es-MX"/>
                              </w:rPr>
                              <w:t>Responsable Estatal de Urgencias y Desastres, SSSL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  <w:lang w:val="es-MX"/>
                              </w:rPr>
                              <w:t>12:30 - 12:40</w:t>
                            </w:r>
                          </w:p>
                        </w:tc>
                        <w:tc>
                          <w:tcPr>
                            <w:tcW w:w="82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es-MX"/>
                              </w:rPr>
                              <w:t>Asuntos General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rFonts w:ascii="Arial" w:hAnsi="Arial"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s-MX"/>
                              </w:rPr>
                              <w:t>Seguimiento de acuerdos y compromis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s-MX"/>
                              </w:rPr>
                              <w:t xml:space="preserve">Situación de la VE de EF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s-MX"/>
                              </w:rPr>
                              <w:t xml:space="preserve">Monitoreo de  ED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851" w:right="851" w:gutter="0" w:header="720" w:top="110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76" w:before="0" w:after="200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2075</wp:posOffset>
          </wp:positionH>
          <wp:positionV relativeFrom="paragraph">
            <wp:posOffset>-190500</wp:posOffset>
          </wp:positionV>
          <wp:extent cx="828675" cy="32067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0" r="-2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63955</wp:posOffset>
          </wp:positionH>
          <wp:positionV relativeFrom="paragraph">
            <wp:posOffset>-179705</wp:posOffset>
          </wp:positionV>
          <wp:extent cx="273685" cy="309880"/>
          <wp:effectExtent l="0" t="0" r="0" b="0"/>
          <wp:wrapNone/>
          <wp:docPr id="3" name="Picture 3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35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49" t="-38" r="-49" b="5536"/>
                  <a:stretch>
                    <a:fillRect/>
                  </a:stretch>
                </pic:blipFill>
                <pic:spPr bwMode="auto">
                  <a:xfrm>
                    <a:off x="0" y="0"/>
                    <a:ext cx="273685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86660</wp:posOffset>
          </wp:positionH>
          <wp:positionV relativeFrom="paragraph">
            <wp:posOffset>-161290</wp:posOffset>
          </wp:positionV>
          <wp:extent cx="295910" cy="309880"/>
          <wp:effectExtent l="0" t="0" r="0" b="0"/>
          <wp:wrapNone/>
          <wp:docPr id="4" name="Picture 3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3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31" t="-27" r="-3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129280</wp:posOffset>
          </wp:positionH>
          <wp:positionV relativeFrom="paragraph">
            <wp:posOffset>-161290</wp:posOffset>
          </wp:positionV>
          <wp:extent cx="295275" cy="291465"/>
          <wp:effectExtent l="0" t="0" r="0" b="0"/>
          <wp:wrapNone/>
          <wp:docPr id="5" name="Picture 3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37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9559" t="-41" r="16636" b="11545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90540</wp:posOffset>
          </wp:positionH>
          <wp:positionV relativeFrom="paragraph">
            <wp:posOffset>-154305</wp:posOffset>
          </wp:positionV>
          <wp:extent cx="1038225" cy="298450"/>
          <wp:effectExtent l="0" t="0" r="0" b="0"/>
          <wp:wrapNone/>
          <wp:docPr id="6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44" r="-1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703955</wp:posOffset>
          </wp:positionH>
          <wp:positionV relativeFrom="paragraph">
            <wp:posOffset>-139700</wp:posOffset>
          </wp:positionV>
          <wp:extent cx="698500" cy="251460"/>
          <wp:effectExtent l="0" t="0" r="0" b="0"/>
          <wp:wrapNone/>
          <wp:docPr id="7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0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8500" cy="251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99940</wp:posOffset>
          </wp:positionH>
          <wp:positionV relativeFrom="paragraph">
            <wp:posOffset>-179070</wp:posOffset>
          </wp:positionV>
          <wp:extent cx="845185" cy="302895"/>
          <wp:effectExtent l="0" t="0" r="0" b="0"/>
          <wp:wrapNone/>
          <wp:docPr id="8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1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0" t="-57" r="-2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773555</wp:posOffset>
          </wp:positionH>
          <wp:positionV relativeFrom="paragraph">
            <wp:posOffset>-161290</wp:posOffset>
          </wp:positionV>
          <wp:extent cx="355600" cy="34607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55600" cy="346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lang w:val="es-MX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20:29:00Z</dcterms:created>
  <dc:creator>epidemiologia</dc:creator>
  <dc:description/>
  <cp:keywords/>
  <dc:language>en-US</dc:language>
  <cp:lastModifiedBy>Enf_Prevenibles</cp:lastModifiedBy>
  <cp:lastPrinted>2019-06-14T12:23:00Z</cp:lastPrinted>
  <dcterms:modified xsi:type="dcterms:W3CDTF">2019-06-14T17:28:00Z</dcterms:modified>
  <cp:revision>5</cp:revision>
  <dc:subject/>
  <dc:title>SECRETARIA DE SALUD</dc:title>
</cp:coreProperties>
</file>